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Załącznik nr 2 (B) do REGULAMINU ORGANIZACYJNEGO BIURA LOKALNEJ GRUPU DZIAŁANIA </w:t>
      </w:r>
      <w:r>
        <w:rPr/>
        <w:t>STOWARZYSZENIE „PARTNERSTWO DLA ZIEMI NIŻAŃSKIEJ”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601"/>
      </w:tblGrid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 i imię pracownika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stanowiska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cjalista ds. pomocy przy opracowywaniu wniosków </w:t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wisko bezpośredniego przełożonego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k Biura</w:t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wiska podległ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osób podległych pośrednio lub bezpośrednio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>
          <w:trHeight w:val="28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 stanowiska:</w:t>
            </w:r>
          </w:p>
        </w:tc>
      </w:tr>
      <w:tr>
        <w:trPr>
          <w:trHeight w:val="547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em stanowiska jest wsparcie beneficjentów przy opracowywaniu wniosków na realizację operacji </w:t>
              <w:br/>
              <w:t>w ramach LSR</w:t>
            </w:r>
          </w:p>
        </w:tc>
      </w:tr>
      <w:tr>
        <w:trPr>
          <w:trHeight w:val="26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 odpowiedzialności:</w:t>
            </w:r>
          </w:p>
        </w:tc>
      </w:tr>
      <w:tr>
        <w:trPr>
          <w:trHeight w:val="178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sparcie beneficjentów w zakresie opracowania i realizacji wnioskó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/>
              <w:t>prowadzenie doradztwa w zakresie warunków i możliwości otrzymania wsparcia na realizację operacji w ramach LSR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sługa administracyjna Rady LGD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alizacja działań informacyjnych związanych z możliwością finansowania działań objętych LSR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ygotowywanie naborów wniosków o udzielenie wsparcia na realizację operacji w ramach LSR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yjmowanie i rejestrowanie wniosków o udzielenie wsparcia na realizację operacji w ramach LSR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ygotowywanie sprawozdań i protokołó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ygotowywanie wniosków na funkcjonowani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owanie i koordynowanie przedsięwzięć realizowanych przez LGD w ramach PRO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owanie i koordynowanie projektów współpracy realizowanych w ramach PRO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wadzenie dokumentacji konkursowej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yjmowanie i obsługa interesantó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onywanie innych obowiązków pracowniczych określonych przepisami prawa, w tym uchwał Walnego Zebrania Członków, Zarządu oraz Rady LGD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lizowanie innych zadań zleconych przez Kierownika Biura.</w:t>
            </w:r>
          </w:p>
        </w:tc>
      </w:tr>
      <w:tr>
        <w:trPr>
          <w:trHeight w:val="26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e kwalifikacje:</w:t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ształcenie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ższe</w:t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świadczenie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ż pracy minimum 2 lata, </w:t>
            </w:r>
          </w:p>
          <w:p>
            <w:pPr>
              <w:pStyle w:val="Normal"/>
              <w:rPr/>
            </w:pPr>
            <w:r>
              <w:rPr/>
              <w:t>doświadczenie przy sporządzaniu wniosków o dofinansowanie</w:t>
            </w:r>
          </w:p>
        </w:tc>
      </w:tr>
      <w:tr>
        <w:trPr>
          <w:trHeight w:val="28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 formalne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y, szkolenia, certyfikaty</w:t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ci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najomość języka obcego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jest konieczna, ale mile widziana</w:t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Znajomość obsługi komputera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gła obsługa komputera (MS Word, MS Excel)</w:t>
            </w:r>
          </w:p>
        </w:tc>
      </w:tr>
      <w:tr>
        <w:trPr>
          <w:trHeight w:val="202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Kluczowe kompetencj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najomość PROW 2007-2013 i PROW 2014 – 202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najomość LSR LGD Stowarzyszenie „Partnerstwo dla Ziemi Niżańskiej” oraz procedur i regulaminów związanych z jej wdrażani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stawowa znajomość przepisów prawa i zagadnień związanych z przepisami U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dolność do samodzielnego podejmowania decyzj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rdzo dobra organizacja czasu pracy</w:t>
            </w:r>
          </w:p>
        </w:tc>
      </w:tr>
      <w:tr>
        <w:trPr>
          <w:trHeight w:val="58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odatkowe kompetencj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awo jazdy kategorii B</w:t>
            </w:r>
          </w:p>
        </w:tc>
      </w:tr>
      <w:tr>
        <w:trPr>
          <w:trHeight w:val="891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Inne umiejętności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Łatwość w nawiązywaniu kontaktów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mienność, odpowiedzialność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ysoka kultura osobista</w:t>
            </w:r>
          </w:p>
        </w:tc>
      </w:tr>
      <w:tr>
        <w:trPr>
          <w:trHeight w:val="26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 czasu pracy:</w:t>
            </w:r>
          </w:p>
        </w:tc>
      </w:tr>
      <w:tr>
        <w:trPr>
          <w:trHeight w:val="26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y etat</w:t>
            </w:r>
          </w:p>
        </w:tc>
      </w:tr>
      <w:tr>
        <w:trPr>
          <w:trHeight w:val="28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ony sprzęt:</w:t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8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lang w:bidi="zxx"/>
              </w:rPr>
            </w:pPr>
            <w:r>
              <w:rPr>
                <w:rFonts w:cs="Tahoma"/>
                <w:lang w:bidi="zxx"/>
              </w:rPr>
              <w:t>…………………………</w:t>
            </w:r>
            <w:r>
              <w:rPr>
                <w:rFonts w:eastAsia="Times New Roman" w:cs="Times New Roman"/>
                <w:lang w:bidi="zxx"/>
              </w:rPr>
              <w:t xml:space="preserve">                                                               </w:t>
            </w:r>
            <w:r>
              <w:rPr>
                <w:rFonts w:cs="Tahoma"/>
                <w:lang w:bidi="zxx"/>
              </w:rPr>
              <w:t>…………………………</w:t>
            </w:r>
            <w:r>
              <w:rPr>
                <w:rFonts w:cs="Tahoma"/>
                <w:lang w:bidi="zxx"/>
              </w:rPr>
              <w:t>.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ata i podpis pracownika                                                            Data i podpis przełożoneg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43:00Z</dcterms:created>
  <dc:creator>ncr</dc:creator>
  <dc:description/>
  <cp:keywords/>
  <dc:language>en-US</dc:language>
  <cp:lastModifiedBy>PC-LGD</cp:lastModifiedBy>
  <cp:lastPrinted>2008-12-13T17:18:00Z</cp:lastPrinted>
  <dcterms:modified xsi:type="dcterms:W3CDTF">2015-12-28T19:46:00Z</dcterms:modified>
  <cp:revision>26</cp:revision>
  <dc:subject/>
  <dc:title>Nazwisko i imię pracownika</dc:title>
</cp:coreProperties>
</file>